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   » листопада 2021</w:t>
        <w:tab/>
        <w:t xml:space="preserve">                                                                 №                 - 23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 за 9 місяців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виконання місцевого бюджету Бучанської міської  територіальної громади за 9 місяців 2021 року  по доходах у сумі – 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 (дод.1)), по видатках у сумі – 601 320 958,76 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1 року по доходах у сумі – 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 385 663 894,67 грн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 6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9 місяців 2021 року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),по видатках у сумі – 215 657 064,09 грн ( двісі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</w:t>
      </w: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>______________________                                             Тетяна СІМ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1-11-16T09:40:00Z</dcterms:modified>
  <cp:revision>252</cp:revision>
  <dc:subject/>
  <dc:title/>
</cp:coreProperties>
</file>